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3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ATIONAL MATHEMATICS</w:t>
        <w:tab/>
      </w:r>
    </w:p>
    <w:p>
      <w:pPr>
        <w:pStyle w:val="Title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14</w:t>
        <w:tab/>
        <w:tab/>
        <w:tab/>
        <w:tab/>
        <w:tab/>
        <w:t xml:space="preserve">  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Find the extremal for the functional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Using Kantorvich method find extremal of the functional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G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</w:t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>a.</w:t>
        <w:tab/>
        <w:t>Explain the problem of Brachistochrone (shortest time) in horizontal plane.         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Find the extremal fo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                          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Classify the partial differential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       (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over the square mesh with sid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on the boundary and mesh length 1 unit.                                             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  <w:tab/>
        <w:t xml:space="preserve">Derive Bender-Schmidt recurrence equation.                                                                 </w:t>
        <w:tab/>
        <w:t>(7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a.</w:t>
        <w:tab/>
        <w:t xml:space="preserve">Using Crank-Nicholson’s scheme, sol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given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. Compu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for one step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 direction tak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numericall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with the boundary condi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th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itial condi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tak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(for 4 time steps). (10)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from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by using Runge-Kutta method of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order and hence obta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using Adam’s method.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  <w:tab/>
        <w:t>Find numerically the largest eigen value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4"/>
          <w:szCs w:val="24"/>
        </w:rPr>
        <w:t xml:space="preserve"> and corresponding eige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vector.                                                                                                              </w:t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the boundary value proble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b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Ritz method and compare with direct computation. </w:t>
        <w:tab/>
        <w:tab/>
        <w:tab/>
        <w:tab/>
        <w:tab/>
        <w:tab/>
        <w:tab/>
        <w:t xml:space="preserve">     (10)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7.</w:t>
        <w:tab/>
        <w:t>a.</w:t>
        <w:tab/>
        <w:t xml:space="preserve">Give the working procedures of Muller method.                                                    </w:t>
        <w:tab/>
        <w:tab/>
        <w:t>(7)</w:t>
      </w:r>
    </w:p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Find the positive root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correct to 4 places of decimals, </w:t>
        <w:tab/>
        <w:t xml:space="preserve">using Chebyshev’s method.                                                                                    </w:t>
        <w:tab/>
        <w:tab/>
        <w:t xml:space="preserve">(7)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Solve the following system of equations by Gauss elimination method.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</w:t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Find the root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that is near 1, using Birge-Vita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method, correct to 4 places of decimals.                                                                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the following system of equations by Gauss Jordan method.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by using Trapezoidal rule.                                                            </w:t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valuate the integr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by using Weddle’s  rule.                               </w:t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valuate the integr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using 3-point Gaussian Quadrature formula. </w:t>
        <w:tab/>
        <w:t>(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2</Pages>
  <Words>625</Words>
  <Characters>3563</Characters>
  <CharactersWithSpaces>4180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HP System</cp:lastModifiedBy>
  <dcterms:modified xsi:type="dcterms:W3CDTF">2013-05-03T10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